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началу 2025-2026 учебного год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подготовки муниципальных образовательных учреждений Соликамского муниципального округа к началу 2025-2026 учебного года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б итогах подготовки муниципальных образовательных учреждений Соликамского муниципального округа к началу 2025-2026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 xml:space="preserve">                               И.Г.Мингаз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29:00Z</dcterms:created>
  <dc:creator>User</dc:creator>
  <dc:description/>
  <cp:keywords/>
  <dc:language>en-US</dc:language>
  <cp:lastModifiedBy>User</cp:lastModifiedBy>
  <cp:lastPrinted>2024-08-30T15:46:00Z</cp:lastPrinted>
  <dcterms:modified xsi:type="dcterms:W3CDTF">2025-08-29T05:16:00Z</dcterms:modified>
  <cp:revision>10</cp:revision>
  <dc:subject/>
  <dc:title/>
</cp:coreProperties>
</file>